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ALA PRESERVATION MANUAL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1801495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RVATION OF HISTORIC LIGHTHOUSES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Methodology for Case Study Evaluation 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NAL DRAFT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 April 2005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  <w:t>IALA – AISM   20ter rue Schnapper  -  78100 Saint Germain en Laye  -  France</w:t>
      </w:r>
    </w:p>
    <w:p>
      <w:pPr>
        <w:pStyle w:val="Footer"/>
        <w:jc w:val="center"/>
        <w:rPr>
          <w:lang w:val="en-GB"/>
        </w:rPr>
      </w:pPr>
      <w:r>
        <w:rPr>
          <w:lang w:val="en-GB"/>
        </w:rPr>
        <w:t>Telephone : +33 1 34 51 70 01   -   Telefax : +33 1 34 51 82 05</w:t>
      </w:r>
    </w:p>
    <w:p>
      <w:pPr>
        <w:pStyle w:val="Footer"/>
        <w:jc w:val="center"/>
        <w:rPr/>
      </w:pPr>
      <w:r>
        <w:rPr>
          <w:lang w:val="de-DE"/>
        </w:rPr>
        <w:t xml:space="preserve">E-mail : </w:t>
      </w:r>
      <w:hyperlink r:id="rId3">
        <w:r>
          <w:rPr>
            <w:rStyle w:val="InternetLink"/>
            <w:lang w:val="de-DE"/>
          </w:rPr>
          <w:t>iala-aism@wanadoo.fr</w:t>
        </w:r>
      </w:hyperlink>
      <w:r>
        <w:rPr>
          <w:lang w:val="de-DE"/>
        </w:rPr>
        <w:t xml:space="preserve">   -   Internet : http://www.iala-aism.org</w:t>
      </w:r>
      <w:r>
        <w:br w:type="page"/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right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CHAPTER 9  - </w:t>
      </w:r>
      <w:r>
        <w:rPr>
          <w:b/>
          <w:bCs/>
          <w:caps/>
          <w:lang w:val="en-GB"/>
        </w:rPr>
        <w:t xml:space="preserve">METHODology FOR CASE STUDY EVALUATION </w:t>
      </w:r>
    </w:p>
    <w:p>
      <w:pPr>
        <w:pStyle w:val="Normal"/>
        <w:rPr>
          <w:b/>
          <w:b/>
          <w:bCs/>
          <w:caps/>
          <w:lang w:val="en-GB"/>
        </w:rPr>
      </w:pPr>
      <w:r>
        <w:rPr>
          <w:b/>
          <w:bCs/>
          <w:caps/>
          <w:lang w:val="en-GB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he intent of this chapter is to provide a template for easy reference in evaluating the successful implementation of a project. It should be noted that this is not an exhaustive list of potential questions but should provide a reasonable methodology for assessment.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 xml:space="preserve">Project Description 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ject Title and Description (Aim)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5380990" cy="588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6.3pt;mso-wrap-distance-left:9.05pt;mso-wrap-distance-right:9.05pt;mso-wrap-distance-top:0pt;mso-wrap-distance-bottom:0pt;margin-top: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are the Partners - directly involved (if any)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5380990" cy="679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3.5pt;mso-wrap-distance-left:9.05pt;mso-wrap-distance-right:9.05pt;mso-wrap-distance-top:0pt;mso-wrap-distance-bottom:0pt;margin-top:2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are the principal stakeholders (interested parties), and were they involv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5380990" cy="741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8.35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utline of the Agreement 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5380990" cy="7029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5.35pt;mso-wrap-distance-left:9.05pt;mso-wrap-distance-right:9.05pt;mso-wrap-distance-top:0pt;mso-wrap-distance-bottom:0pt;margin-top:1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were the principal challenges in the project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5380990" cy="6419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0.55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d the project have the support of the community, heritage bodies and the maritime administration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53809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Technical Merit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re technical experts required e.g. architect, historian, etc? (Provide details)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5380990" cy="5892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6.4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re technical experts effective (describe)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74295</wp:posOffset>
                </wp:positionV>
                <wp:extent cx="5380990" cy="5816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8pt;mso-wrap-distance-left:9.05pt;mso-wrap-distance-right:9.05pt;mso-wrap-distance-top:0pt;mso-wrap-distance-bottom:0pt;margin-top: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were the infrastructure challenges and how were they addressed (power, water, </w:t>
      </w:r>
    </w:p>
    <w:p>
      <w:pPr>
        <w:pStyle w:val="Normal"/>
        <w:rPr>
          <w:lang w:val="en-GB"/>
        </w:rPr>
      </w:pPr>
      <w:r>
        <w:rPr>
          <w:lang w:val="en-GB"/>
        </w:rPr>
        <w:t>sewerage, access etc.)?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54940</wp:posOffset>
                </wp:positionV>
                <wp:extent cx="5380990" cy="5816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8pt;mso-wrap-distance-left:9.05pt;mso-wrap-distance-right:9.05pt;mso-wrap-distance-top:0pt;mso-wrap-distance-bottom:0pt;margin-top:1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Were physical alterations made and are they reversible?</w:t>
      </w:r>
    </w:p>
    <w:p>
      <w:pPr>
        <w:pStyle w:val="Normal"/>
        <w:rPr>
          <w:b/>
          <w:b/>
          <w:bCs/>
          <w:sz w:val="28"/>
          <w:u w:val="single"/>
          <w:lang w:val="en-GB" w:eastAsia="en-US"/>
        </w:rPr>
      </w:pPr>
      <w:r>
        <w:rPr>
          <w:b/>
          <w:bCs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380990" cy="5816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8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Operational Considerations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were the security concerns in regards to the property and how were they address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5380990" cy="5619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4.25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s the original lighthouse estate been alter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5380990" cy="5803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s the lighthouse still in use as an Aid to Navigation and what impact has this had on the project? 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5380990" cy="5803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664210</wp:posOffset>
                </wp:positionV>
                <wp:extent cx="5380990" cy="58166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8pt;mso-wrap-distance-left:9.05pt;mso-wrap-distance-right:9.05pt;mso-wrap-distance-top:0pt;mso-wrap-distance-bottom:0pt;margin-top:5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the lighthouse is an operational AtoN has the project had an impact on this servic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were the accessibility problems and how were they addressed?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380990" cy="5803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Financial Overview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 a business case prepared?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49860</wp:posOffset>
                </wp:positionV>
                <wp:extent cx="5380990" cy="5803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s the project economically viable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21920</wp:posOffset>
                </wp:positionV>
                <wp:extent cx="5380990" cy="5803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9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e running costs allowed for and what are they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99060</wp:posOffset>
                </wp:positionV>
                <wp:extent cx="5380990" cy="5803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lang w:val="en-GB"/>
        </w:rPr>
        <w:t>Does liability coverage exist (insurance)?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5380990" cy="5803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is the economic impact on the local community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5380990" cy="5803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re capital funds a major issue, if so how was this overcome?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5380990" cy="5803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Health and Safety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 there a Health and Safety Risk Assessment conducted, what problems were identified and how were they address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5380990" cy="58166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8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s an Environmental Impact Assessment carried out (including site contamination as </w:t>
      </w:r>
    </w:p>
    <w:p>
      <w:pPr>
        <w:pStyle w:val="Normal"/>
        <w:rPr>
          <w:lang w:val="en-GB"/>
        </w:rPr>
      </w:pPr>
      <w:r>
        <w:rPr>
          <w:lang w:val="en-GB"/>
        </w:rPr>
        <w:t>well as the impact on the environment of the project)? What problems were identified and how were they address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49225</wp:posOffset>
                </wp:positionV>
                <wp:extent cx="5380990" cy="58166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8pt;mso-wrap-distance-left:9.05pt;mso-wrap-distance-right:9.05pt;mso-wrap-distance-top:0pt;mso-wrap-distance-bottom:0pt;margin-top:1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 an Emergency Response assessment conducted and a plan prepared?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5380990" cy="5803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Conservation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project evaluation what heritage issues were identifi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2550</wp:posOffset>
                </wp:positionV>
                <wp:extent cx="5380990" cy="58166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8pt;mso-wrap-distance-left:9.05pt;mso-wrap-distance-right:9.05pt;mso-wrap-distance-top:0pt;mso-wrap-distance-bottom:0pt;margin-top:6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re heritage bodies consulted and what their requirements? 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5380990" cy="5803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d you have access to all necessary historical documentation e.g. plan drawings, equipment specifications etc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5380990" cy="5803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were the heritage issues address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5380990" cy="5803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 there any impact from alterations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380990" cy="5803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s documentation retained related to all alterations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380990" cy="5803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s the historical or cultural significance of the site been affected (negative or positive)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39700</wp:posOffset>
                </wp:positionV>
                <wp:extent cx="5380990" cy="58039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degree of restoration was required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5380990" cy="5803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Conclusion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re there links to other tourism or heritage projects in the area, and if so, what has been the impact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5380990" cy="58039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were the successes and failures of the project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36830</wp:posOffset>
                </wp:positionV>
                <wp:extent cx="5380990" cy="5803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changes could have been made to make the project more successful?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5380990" cy="58039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uld problem areas been solved differentl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65430</wp:posOffset>
                </wp:positionV>
                <wp:extent cx="5380990" cy="5803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2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re the threats and possible opportunities for the future of this projec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5380990" cy="5803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2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GB"/>
      </w:rPr>
      <w:t>EEP6/output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2">
    <w:name w:val="WW8Num2z2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Symbol" w:hAnsi="Symbol" w:cs="Symbol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rFonts w:ascii="Symbol" w:hAnsi="Symbol" w:cs="Symbol"/>
      <w:u w:val="none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u w:val="none"/>
    </w:rPr>
  </w:style>
  <w:style w:type="character" w:styleId="WW8Num19z2">
    <w:name w:val="WW8Num19z2"/>
    <w:qFormat/>
    <w:rPr>
      <w:u w:val="none"/>
    </w:rPr>
  </w:style>
  <w:style w:type="character" w:styleId="WW8Num20z0">
    <w:name w:val="WW8Num20z0"/>
    <w:qFormat/>
    <w:rPr>
      <w:rFonts w:ascii="Symbol" w:hAnsi="Symbol" w:cs="Symbol"/>
      <w:u w:val="none"/>
    </w:rPr>
  </w:style>
  <w:style w:type="character" w:styleId="WW8Num20z2">
    <w:name w:val="WW8Num20z2"/>
    <w:qFormat/>
    <w:rPr>
      <w:u w:val="none"/>
    </w:rPr>
  </w:style>
  <w:style w:type="character" w:styleId="WW8Num21z0">
    <w:name w:val="WW8Num21z0"/>
    <w:qFormat/>
    <w:rPr>
      <w:rFonts w:ascii="Symbol" w:hAnsi="Symbol" w:cs="Symbol"/>
      <w:u w:val="none"/>
    </w:rPr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Symbol" w:hAnsi="Symbol" w:cs="Symbol"/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Symbol" w:hAnsi="Symbol" w:cs="Symbol"/>
      <w:u w:val="none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rFonts w:ascii="Symbol" w:hAnsi="Symbol" w:cs="Symbol"/>
      <w:u w:val="none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rFonts w:ascii="Symbol" w:hAnsi="Symbol" w:cs="Symbol"/>
      <w:u w:val="none"/>
    </w:rPr>
  </w:style>
  <w:style w:type="character" w:styleId="WW8Num35z0">
    <w:name w:val="WW8Num35z0"/>
    <w:qFormat/>
    <w:rPr>
      <w:rFonts w:ascii="Symbol" w:hAnsi="Symbol" w:cs="Symbol"/>
      <w:u w:val="none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>
      <w:rFonts w:ascii="Symbol" w:hAnsi="Symbol" w:cs="Symbol"/>
      <w:u w:val="none"/>
    </w:rPr>
  </w:style>
  <w:style w:type="character" w:styleId="WW8Num36z2">
    <w:name w:val="WW8Num36z2"/>
    <w:qFormat/>
    <w:rPr>
      <w:u w:val="none"/>
    </w:rPr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2">
    <w:name w:val="WW8Num37z2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rFonts w:ascii="Symbol" w:hAnsi="Symbol" w:cs="Symbol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spacing w:before="240" w:after="120"/>
      <w:ind w:left="0" w:hanging="0"/>
    </w:pPr>
    <w:rPr>
      <w:b/>
      <w:bCs/>
      <w:lang w:val="en-GB"/>
    </w:rPr>
  </w:style>
  <w:style w:type="paragraph" w:styleId="TextBodyIndent">
    <w:name w:val="Body Text Indent"/>
    <w:basedOn w:val="Normal"/>
    <w:pPr>
      <w:ind w:left="720" w:hanging="0"/>
    </w:pPr>
    <w:rPr>
      <w:lang w:val="en-GB"/>
    </w:rPr>
  </w:style>
  <w:style w:type="paragraph" w:styleId="Hyhen">
    <w:name w:val="Hyhen"/>
    <w:basedOn w:val="Normal"/>
    <w:qFormat/>
    <w:pPr>
      <w:numPr>
        <w:ilvl w:val="0"/>
        <w:numId w:val="3"/>
      </w:numPr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ala-aism@wanadoo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0:00Z</dcterms:created>
  <dc:creator> grillet</dc:creator>
  <dc:description/>
  <dc:language>en-US</dc:language>
  <cp:lastModifiedBy>Jillian Carson-Jackson</cp:lastModifiedBy>
  <dcterms:modified xsi:type="dcterms:W3CDTF">2005-04-07T15:40:00Z</dcterms:modified>
  <cp:revision>2</cp:revision>
  <dc:subject/>
  <dc:title>EEP 2 WG 5</dc:title>
</cp:coreProperties>
</file>